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C TO LINUX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72"/>
        <w:gridCol w:w="900"/>
        <w:gridCol w:w="3051"/>
        <w:gridCol w:w="15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;Arial" w:hAnsi="Arial,Bold;Arial" w:cs="Arial,Bold;Arial"/>
                <w:kern w:val="0"/>
                <w:sz w:val="20"/>
                <w:szCs w:val="20"/>
              </w:rPr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Offse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;Arial" w:hAnsi="Arial,Bold;Arial" w:cs="Arial,Bold;Arial"/>
                <w:kern w:val="0"/>
                <w:sz w:val="20"/>
                <w:szCs w:val="20"/>
              </w:rPr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Fl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;Arial" w:hAnsi="Arial,Bold;Arial" w:cs="Arial,Bold;Arial"/>
                <w:kern w:val="0"/>
                <w:sz w:val="20"/>
                <w:szCs w:val="20"/>
              </w:rPr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Length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;Arial" w:hAnsi="Arial,Bold;Arial" w:cs="Arial,Bold;Arial"/>
                <w:kern w:val="0"/>
                <w:sz w:val="20"/>
                <w:szCs w:val="20"/>
              </w:rPr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Com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;Arial" w:hAnsi="Arial,Bold;Arial" w:cs="Arial,Bold;Arial"/>
                <w:kern w:val="0"/>
                <w:sz w:val="20"/>
                <w:szCs w:val="20"/>
              </w:rPr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Examp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CEDIT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Italic;Arial" w:ascii="Arial,Italic;Arial" w:hAnsi="Arial,Italic;Arial"/>
                <w:i/>
                <w:iCs/>
                <w:kern w:val="0"/>
                <w:sz w:val="20"/>
                <w:szCs w:val="20"/>
              </w:rPr>
              <w:t xml:space="preserve">IPEdit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packet header signature,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lways ‘PCEdit’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PCEdit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IPFL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IP or netmask were modifie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 - Changed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 - No Changed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ETH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The name of the interface, ‘eth1’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or typical IPCam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‘</w:t>
            </w: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eth1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IP addres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 xml:space="preserve">192 168 11 53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n decimal,o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 xml:space="preserve">C0 A8 0B 35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n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hexdecimal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MAC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MAC Address in Heximal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ormat.(Hexdecimal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00 03 02 03 45 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NETMAS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Netmask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255 255 0 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WFL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ateway addresss were modifie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 - Changed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- No Changed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W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ateway Address Head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ignature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;Arial" w:hAnsi="Arial,Bold;Arial" w:cs="Arial,Bold;Arial"/>
                <w:kern w:val="0"/>
                <w:sz w:val="20"/>
                <w:szCs w:val="20"/>
              </w:rPr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‘</w:t>
            </w: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gw’</w:t>
            </w:r>
          </w:p>
          <w:p>
            <w:pPr>
              <w:pStyle w:val="Normal"/>
              <w:rPr>
                <w:rFonts w:ascii="Arial,Bold;Arial" w:hAnsi="Arial,Bold;Arial" w:cs="Arial,Bold;Arial"/>
                <w:kern w:val="0"/>
                <w:sz w:val="20"/>
                <w:szCs w:val="20"/>
              </w:rPr>
            </w:pPr>
            <w:r>
              <w:rPr>
                <w:rFonts w:cs="Arial,Bold;Arial" w:ascii="Arial,Bold;Arial" w:hAnsi="Arial,Bold;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ATEW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ateway address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 xml:space="preserve">192 168 1 254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n decimal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format, or </w:t>
            </w: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 xml:space="preserve">C0 A8 01 FE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n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Hexdecimal form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AMERANAMEFL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amera name were modifi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 - Chang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 - No Changed.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AMERA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Name of Camer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‘</w:t>
            </w: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Mycamera 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ORT1FL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HTTP Port1 was modifi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 - Changed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 - No Changed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ORT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HTTP Port1 number in ACSII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ormat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‘</w:t>
            </w: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8888 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XX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XX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sFL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ns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was modifi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 - Changed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 - No Changed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S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S1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number in ASCI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192 168 11 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S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S2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number in ASCI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192 168 11 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FL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rotocol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was modifi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 - Changed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 - No Changed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1 -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DHC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 -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Stati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UX TO PC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16"/>
        <w:gridCol w:w="904"/>
        <w:gridCol w:w="2441"/>
        <w:gridCol w:w="16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;Arial" w:hAnsi="Arial,Bold;Arial" w:cs="Arial,Bold;Arial"/>
                <w:kern w:val="0"/>
                <w:sz w:val="20"/>
                <w:szCs w:val="20"/>
              </w:rPr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Offse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;Arial" w:hAnsi="Arial,Bold;Arial" w:cs="Arial,Bold;Arial"/>
                <w:kern w:val="0"/>
                <w:sz w:val="20"/>
                <w:szCs w:val="20"/>
              </w:rPr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Fla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;Arial" w:hAnsi="Arial,Bold;Arial" w:cs="Arial,Bold;Arial"/>
                <w:kern w:val="0"/>
                <w:sz w:val="20"/>
                <w:szCs w:val="20"/>
              </w:rPr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Length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;Arial" w:hAnsi="Arial,Bold;Arial" w:cs="Arial,Bold;Arial"/>
                <w:kern w:val="0"/>
                <w:sz w:val="20"/>
                <w:szCs w:val="20"/>
              </w:rPr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Commen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;Arial" w:hAnsi="Arial,Bold;Arial" w:cs="Arial,Bold;Arial"/>
                <w:kern w:val="0"/>
                <w:sz w:val="20"/>
                <w:szCs w:val="20"/>
              </w:rPr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Examp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,Italic;Arial" w:ascii="Arial,Italic;Arial" w:hAnsi="Arial,Italic;Arial"/>
                <w:i/>
                <w:iCs/>
                <w:kern w:val="0"/>
                <w:sz w:val="20"/>
                <w:szCs w:val="20"/>
              </w:rPr>
              <w:t>MCTEST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IGNATU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,Italic;Arial" w:ascii="Arial,Italic;Arial" w:hAnsi="Arial,Italic;Arial"/>
                <w:i/>
                <w:iCs/>
                <w:kern w:val="0"/>
                <w:sz w:val="20"/>
                <w:szCs w:val="20"/>
              </w:rPr>
              <w:t xml:space="preserve">mctest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packet header signature,always ‘IPCam’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‘</w:t>
            </w: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IPCam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IPFLA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IP or netmask were modifie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 - Chang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 - No Changed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ETH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The name of the interface, ‘eth1’for typical IPCam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‘</w:t>
            </w: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eth1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IP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IP addres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 xml:space="preserve">192 168 11 53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n decimal,or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 xml:space="preserve">C0 A8 0B 35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n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hexdecimal form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MA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MAC Address in Hexdecim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ormat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00 03 02 03 45 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NETMAS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Netmas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255 255 0 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WFLA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ateway addresss were modifie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 - Chang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- No Changed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WSIGNATU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ateway Address Header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ignatur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‘</w:t>
            </w: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gw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ATEWA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ateway addres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 xml:space="preserve">192 168 1 254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n decimal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format, or </w:t>
            </w: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 xml:space="preserve">C0 A8 01 FE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n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Hexdecimal form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AMERANAMEFLA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amera name were modifi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 - Chang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 - No Changed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AMERANAM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Name of Camer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Mycamera 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ORT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HTTP Port1 number in ACSII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format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,Bold;Arial" w:ascii="Arial,Bold;Arial" w:hAnsi="Arial,Bold;Arial"/>
                <w:b/>
                <w:bCs/>
                <w:kern w:val="0"/>
                <w:sz w:val="20"/>
                <w:szCs w:val="20"/>
              </w:rPr>
              <w:t>8888 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X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XX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NS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FLA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NS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were modifi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 - Chang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 - No Changed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S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S1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number in ASCI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S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S2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number in ASCI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 -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DHC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0 -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tatic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Arial">
    <w:altName w:val="Ital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56:00Z</dcterms:created>
  <dc:creator>allan</dc:creator>
  <dc:description/>
  <cp:keywords/>
  <dc:language>en-US</dc:language>
  <cp:lastModifiedBy>Allan</cp:lastModifiedBy>
  <dcterms:modified xsi:type="dcterms:W3CDTF">2007-02-12T01:11:00Z</dcterms:modified>
  <cp:revision>4</cp:revision>
  <dc:subject/>
  <dc:title>Offset</dc:title>
</cp:coreProperties>
</file>